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8448182"/>
      <w:bookmarkStart w:id="1" w:name="__Fieldmark__0_5284481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8448182"/>
      <w:bookmarkStart w:id="3" w:name="__Fieldmark__1_5284481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8448182"/>
      <w:bookmarkStart w:id="5" w:name="__Fieldmark__2_5284481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8448182"/>
      <w:bookmarkStart w:id="7" w:name="__Fieldmark__3_5284481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8448182"/>
      <w:bookmarkStart w:id="9" w:name="__Fieldmark__4_5284481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8448182"/>
      <w:bookmarkStart w:id="11" w:name="__Fieldmark__5_5284481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7723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2658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