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11640511"/>
      <w:bookmarkStart w:id="1" w:name="__Fieldmark__0_7116405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11640511"/>
      <w:bookmarkStart w:id="3" w:name="__Fieldmark__1_7116405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11640511"/>
      <w:bookmarkStart w:id="5" w:name="__Fieldmark__2_7116405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11640511"/>
      <w:bookmarkStart w:id="7" w:name="__Fieldmark__3_7116405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11640511"/>
      <w:bookmarkStart w:id="9" w:name="__Fieldmark__4_7116405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11640511"/>
      <w:bookmarkStart w:id="11" w:name="__Fieldmark__5_7116405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14630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57187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