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877094"/>
      <w:bookmarkStart w:id="1" w:name="__Fieldmark__0_58877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877094"/>
      <w:bookmarkStart w:id="3" w:name="__Fieldmark__1_58877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877094"/>
      <w:bookmarkStart w:id="5" w:name="__Fieldmark__2_58877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877094"/>
      <w:bookmarkStart w:id="7" w:name="__Fieldmark__3_58877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877094"/>
      <w:bookmarkStart w:id="9" w:name="__Fieldmark__4_58877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877094"/>
      <w:bookmarkStart w:id="11" w:name="__Fieldmark__5_58877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0901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0359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