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5655808"/>
      <w:bookmarkStart w:id="1" w:name="__Fieldmark__0_2385655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5655808"/>
      <w:bookmarkStart w:id="3" w:name="__Fieldmark__1_2385655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5655808"/>
      <w:bookmarkStart w:id="5" w:name="__Fieldmark__2_2385655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5655808"/>
      <w:bookmarkStart w:id="7" w:name="__Fieldmark__3_2385655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5655808"/>
      <w:bookmarkStart w:id="9" w:name="__Fieldmark__4_2385655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5655808"/>
      <w:bookmarkStart w:id="11" w:name="__Fieldmark__5_2385655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7410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68143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