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4705401"/>
      <w:bookmarkStart w:id="1" w:name="__Fieldmark__0_20747054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4705401"/>
      <w:bookmarkStart w:id="3" w:name="__Fieldmark__1_20747054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4705401"/>
      <w:bookmarkStart w:id="5" w:name="__Fieldmark__2_20747054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4705401"/>
      <w:bookmarkStart w:id="7" w:name="__Fieldmark__3_20747054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4705401"/>
      <w:bookmarkStart w:id="9" w:name="__Fieldmark__4_20747054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4705401"/>
      <w:bookmarkStart w:id="11" w:name="__Fieldmark__5_20747054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13206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00017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