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849025"/>
      <w:bookmarkStart w:id="1" w:name="__Fieldmark__0_207849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849025"/>
      <w:bookmarkStart w:id="3" w:name="__Fieldmark__1_207849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849025"/>
      <w:bookmarkStart w:id="5" w:name="__Fieldmark__2_207849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849025"/>
      <w:bookmarkStart w:id="7" w:name="__Fieldmark__3_207849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849025"/>
      <w:bookmarkStart w:id="9" w:name="__Fieldmark__4_207849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849025"/>
      <w:bookmarkStart w:id="11" w:name="__Fieldmark__5_207849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3537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73564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