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48810451"/>
      <w:bookmarkStart w:id="1" w:name="__Fieldmark__0_41488104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48810451"/>
      <w:bookmarkStart w:id="3" w:name="__Fieldmark__1_41488104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48810451"/>
      <w:bookmarkStart w:id="5" w:name="__Fieldmark__2_41488104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48810451"/>
      <w:bookmarkStart w:id="7" w:name="__Fieldmark__3_41488104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48810451"/>
      <w:bookmarkStart w:id="9" w:name="__Fieldmark__4_41488104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48810451"/>
      <w:bookmarkStart w:id="11" w:name="__Fieldmark__5_41488104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94785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57904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