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8571744"/>
      <w:bookmarkStart w:id="1" w:name="__Fieldmark__0_948571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8571744"/>
      <w:bookmarkStart w:id="3" w:name="__Fieldmark__1_948571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8571744"/>
      <w:bookmarkStart w:id="5" w:name="__Fieldmark__2_948571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8571744"/>
      <w:bookmarkStart w:id="7" w:name="__Fieldmark__3_948571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8571744"/>
      <w:bookmarkStart w:id="9" w:name="__Fieldmark__4_948571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8571744"/>
      <w:bookmarkStart w:id="11" w:name="__Fieldmark__5_948571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70531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5063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