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3603752"/>
      <w:bookmarkStart w:id="1" w:name="__Fieldmark__0_1493603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3603752"/>
      <w:bookmarkStart w:id="3" w:name="__Fieldmark__1_1493603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3603752"/>
      <w:bookmarkStart w:id="5" w:name="__Fieldmark__2_1493603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3603752"/>
      <w:bookmarkStart w:id="7" w:name="__Fieldmark__3_1493603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3603752"/>
      <w:bookmarkStart w:id="9" w:name="__Fieldmark__4_1493603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3603752"/>
      <w:bookmarkStart w:id="11" w:name="__Fieldmark__5_1493603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90402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69551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