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4478508"/>
      <w:bookmarkStart w:id="1" w:name="__Fieldmark__0_34644785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4478508"/>
      <w:bookmarkStart w:id="3" w:name="__Fieldmark__1_34644785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4478508"/>
      <w:bookmarkStart w:id="5" w:name="__Fieldmark__2_34644785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4478508"/>
      <w:bookmarkStart w:id="7" w:name="__Fieldmark__3_34644785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4478508"/>
      <w:bookmarkStart w:id="9" w:name="__Fieldmark__4_34644785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4478508"/>
      <w:bookmarkStart w:id="11" w:name="__Fieldmark__5_34644785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6053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88917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