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2978940230"/>
      <w:bookmarkStart w:id="1" w:name="__Fieldmark__0_2978940230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2978940230"/>
      <w:bookmarkStart w:id="3" w:name="__Fieldmark__1_2978940230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2978940230"/>
      <w:bookmarkStart w:id="5" w:name="__Fieldmark__2_2978940230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2978940230"/>
      <w:bookmarkStart w:id="7" w:name="__Fieldmark__3_2978940230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2978940230"/>
      <w:bookmarkStart w:id="9" w:name="__Fieldmark__4_2978940230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2978940230"/>
      <w:bookmarkStart w:id="11" w:name="__Fieldmark__5_2978940230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232936070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424643135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