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75720308"/>
      <w:bookmarkStart w:id="1" w:name="__Fieldmark__0_7757203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75720308"/>
      <w:bookmarkStart w:id="3" w:name="__Fieldmark__1_7757203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75720308"/>
      <w:bookmarkStart w:id="5" w:name="__Fieldmark__2_7757203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75720308"/>
      <w:bookmarkStart w:id="7" w:name="__Fieldmark__3_7757203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75720308"/>
      <w:bookmarkStart w:id="9" w:name="__Fieldmark__4_7757203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75720308"/>
      <w:bookmarkStart w:id="11" w:name="__Fieldmark__5_7757203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37087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32939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