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733522651"/>
      <w:bookmarkStart w:id="1" w:name="__Fieldmark__0_373352265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733522651"/>
      <w:bookmarkStart w:id="3" w:name="__Fieldmark__1_373352265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733522651"/>
      <w:bookmarkStart w:id="5" w:name="__Fieldmark__2_373352265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733522651"/>
      <w:bookmarkStart w:id="7" w:name="__Fieldmark__3_373352265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733522651"/>
      <w:bookmarkStart w:id="9" w:name="__Fieldmark__4_373352265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733522651"/>
      <w:bookmarkStart w:id="11" w:name="__Fieldmark__5_373352265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12197942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00240631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