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0178981"/>
      <w:bookmarkStart w:id="1" w:name="__Fieldmark__0_18601789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0178981"/>
      <w:bookmarkStart w:id="3" w:name="__Fieldmark__1_18601789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0178981"/>
      <w:bookmarkStart w:id="5" w:name="__Fieldmark__2_18601789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0178981"/>
      <w:bookmarkStart w:id="7" w:name="__Fieldmark__3_18601789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0178981"/>
      <w:bookmarkStart w:id="9" w:name="__Fieldmark__4_18601789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0178981"/>
      <w:bookmarkStart w:id="11" w:name="__Fieldmark__5_18601789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902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84042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