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05825481"/>
      <w:bookmarkStart w:id="1" w:name="__Fieldmark__0_40582548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05825481"/>
      <w:bookmarkStart w:id="3" w:name="__Fieldmark__1_40582548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05825481"/>
      <w:bookmarkStart w:id="5" w:name="__Fieldmark__2_40582548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05825481"/>
      <w:bookmarkStart w:id="7" w:name="__Fieldmark__3_40582548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05825481"/>
      <w:bookmarkStart w:id="9" w:name="__Fieldmark__4_40582548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05825481"/>
      <w:bookmarkStart w:id="11" w:name="__Fieldmark__5_40582548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09717410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6419545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