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74962148"/>
      <w:bookmarkStart w:id="1" w:name="__Fieldmark__0_23749621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74962148"/>
      <w:bookmarkStart w:id="3" w:name="__Fieldmark__1_23749621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74962148"/>
      <w:bookmarkStart w:id="5" w:name="__Fieldmark__2_23749621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74962148"/>
      <w:bookmarkStart w:id="7" w:name="__Fieldmark__3_23749621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74962148"/>
      <w:bookmarkStart w:id="9" w:name="__Fieldmark__4_23749621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74962148"/>
      <w:bookmarkStart w:id="11" w:name="__Fieldmark__5_23749621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44701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502768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