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56422945"/>
      <w:bookmarkStart w:id="1" w:name="__Fieldmark__0_17564229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56422945"/>
      <w:bookmarkStart w:id="3" w:name="__Fieldmark__1_17564229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56422945"/>
      <w:bookmarkStart w:id="5" w:name="__Fieldmark__2_17564229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56422945"/>
      <w:bookmarkStart w:id="7" w:name="__Fieldmark__3_17564229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56422945"/>
      <w:bookmarkStart w:id="9" w:name="__Fieldmark__4_17564229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56422945"/>
      <w:bookmarkStart w:id="11" w:name="__Fieldmark__5_17564229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842287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91791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