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66364631"/>
      <w:bookmarkStart w:id="1" w:name="__Fieldmark__0_30663646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66364631"/>
      <w:bookmarkStart w:id="3" w:name="__Fieldmark__1_30663646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66364631"/>
      <w:bookmarkStart w:id="5" w:name="__Fieldmark__2_30663646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66364631"/>
      <w:bookmarkStart w:id="7" w:name="__Fieldmark__3_30663646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66364631"/>
      <w:bookmarkStart w:id="9" w:name="__Fieldmark__4_30663646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66364631"/>
      <w:bookmarkStart w:id="11" w:name="__Fieldmark__5_30663646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14224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60948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