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17313135"/>
      <w:bookmarkStart w:id="1" w:name="__Fieldmark__0_22173131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17313135"/>
      <w:bookmarkStart w:id="3" w:name="__Fieldmark__1_22173131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17313135"/>
      <w:bookmarkStart w:id="5" w:name="__Fieldmark__2_22173131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17313135"/>
      <w:bookmarkStart w:id="7" w:name="__Fieldmark__3_22173131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17313135"/>
      <w:bookmarkStart w:id="9" w:name="__Fieldmark__4_22173131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17313135"/>
      <w:bookmarkStart w:id="11" w:name="__Fieldmark__5_22173131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299108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9210261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