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2128021"/>
      <w:bookmarkStart w:id="1" w:name="__Fieldmark__0_21021280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2128021"/>
      <w:bookmarkStart w:id="3" w:name="__Fieldmark__1_21021280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2128021"/>
      <w:bookmarkStart w:id="5" w:name="__Fieldmark__2_21021280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2128021"/>
      <w:bookmarkStart w:id="7" w:name="__Fieldmark__3_21021280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2128021"/>
      <w:bookmarkStart w:id="9" w:name="__Fieldmark__4_21021280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2128021"/>
      <w:bookmarkStart w:id="11" w:name="__Fieldmark__5_21021280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964293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00583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