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46801210"/>
      <w:bookmarkStart w:id="1" w:name="__Fieldmark__0_254680121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46801210"/>
      <w:bookmarkStart w:id="3" w:name="__Fieldmark__1_254680121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46801210"/>
      <w:bookmarkStart w:id="5" w:name="__Fieldmark__2_254680121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46801210"/>
      <w:bookmarkStart w:id="7" w:name="__Fieldmark__3_254680121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46801210"/>
      <w:bookmarkStart w:id="9" w:name="__Fieldmark__4_254680121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46801210"/>
      <w:bookmarkStart w:id="11" w:name="__Fieldmark__5_254680121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8900918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90830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