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19037550"/>
      <w:bookmarkStart w:id="1" w:name="__Fieldmark__0_34190375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19037550"/>
      <w:bookmarkStart w:id="3" w:name="__Fieldmark__1_34190375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19037550"/>
      <w:bookmarkStart w:id="5" w:name="__Fieldmark__2_34190375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19037550"/>
      <w:bookmarkStart w:id="7" w:name="__Fieldmark__3_34190375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19037550"/>
      <w:bookmarkStart w:id="9" w:name="__Fieldmark__4_34190375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19037550"/>
      <w:bookmarkStart w:id="11" w:name="__Fieldmark__5_34190375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59926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43859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