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91567223"/>
      <w:bookmarkStart w:id="1" w:name="__Fieldmark__0_6915672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91567223"/>
      <w:bookmarkStart w:id="3" w:name="__Fieldmark__1_6915672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91567223"/>
      <w:bookmarkStart w:id="5" w:name="__Fieldmark__2_6915672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91567223"/>
      <w:bookmarkStart w:id="7" w:name="__Fieldmark__3_6915672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91567223"/>
      <w:bookmarkStart w:id="9" w:name="__Fieldmark__4_6915672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91567223"/>
      <w:bookmarkStart w:id="11" w:name="__Fieldmark__5_6915672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24586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14009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