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22418016"/>
      <w:bookmarkStart w:id="1" w:name="__Fieldmark__0_28224180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22418016"/>
      <w:bookmarkStart w:id="3" w:name="__Fieldmark__1_28224180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22418016"/>
      <w:bookmarkStart w:id="5" w:name="__Fieldmark__2_28224180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22418016"/>
      <w:bookmarkStart w:id="7" w:name="__Fieldmark__3_28224180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22418016"/>
      <w:bookmarkStart w:id="9" w:name="__Fieldmark__4_28224180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22418016"/>
      <w:bookmarkStart w:id="11" w:name="__Fieldmark__5_28224180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58118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09047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