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168816614"/>
      <w:bookmarkStart w:id="1" w:name="__Fieldmark__0_116881661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168816614"/>
      <w:bookmarkStart w:id="3" w:name="__Fieldmark__1_116881661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168816614"/>
      <w:bookmarkStart w:id="5" w:name="__Fieldmark__2_116881661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168816614"/>
      <w:bookmarkStart w:id="7" w:name="__Fieldmark__3_116881661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168816614"/>
      <w:bookmarkStart w:id="9" w:name="__Fieldmark__4_116881661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168816614"/>
      <w:bookmarkStart w:id="11" w:name="__Fieldmark__5_116881661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5285546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4024367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