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03868036"/>
      <w:bookmarkStart w:id="1" w:name="__Fieldmark__0_120386803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03868036"/>
      <w:bookmarkStart w:id="3" w:name="__Fieldmark__1_120386803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03868036"/>
      <w:bookmarkStart w:id="5" w:name="__Fieldmark__2_120386803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03868036"/>
      <w:bookmarkStart w:id="7" w:name="__Fieldmark__3_120386803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03868036"/>
      <w:bookmarkStart w:id="9" w:name="__Fieldmark__4_120386803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03868036"/>
      <w:bookmarkStart w:id="11" w:name="__Fieldmark__5_120386803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0313616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162488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