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74740085"/>
      <w:bookmarkStart w:id="1" w:name="__Fieldmark__0_297474008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74740085"/>
      <w:bookmarkStart w:id="3" w:name="__Fieldmark__1_297474008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74740085"/>
      <w:bookmarkStart w:id="5" w:name="__Fieldmark__2_297474008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74740085"/>
      <w:bookmarkStart w:id="7" w:name="__Fieldmark__3_297474008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74740085"/>
      <w:bookmarkStart w:id="9" w:name="__Fieldmark__4_297474008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74740085"/>
      <w:bookmarkStart w:id="11" w:name="__Fieldmark__5_297474008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3644168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453426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