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9214063"/>
      <w:bookmarkStart w:id="1" w:name="__Fieldmark__0_36192140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9214063"/>
      <w:bookmarkStart w:id="3" w:name="__Fieldmark__1_36192140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9214063"/>
      <w:bookmarkStart w:id="5" w:name="__Fieldmark__2_36192140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9214063"/>
      <w:bookmarkStart w:id="7" w:name="__Fieldmark__3_36192140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9214063"/>
      <w:bookmarkStart w:id="9" w:name="__Fieldmark__4_36192140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9214063"/>
      <w:bookmarkStart w:id="11" w:name="__Fieldmark__5_36192140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67772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13211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