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070463972"/>
      <w:bookmarkStart w:id="1" w:name="__Fieldmark__0_107046397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070463972"/>
      <w:bookmarkStart w:id="3" w:name="__Fieldmark__1_107046397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070463972"/>
      <w:bookmarkStart w:id="5" w:name="__Fieldmark__2_107046397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070463972"/>
      <w:bookmarkStart w:id="7" w:name="__Fieldmark__3_107046397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070463972"/>
      <w:bookmarkStart w:id="9" w:name="__Fieldmark__4_107046397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070463972"/>
      <w:bookmarkStart w:id="11" w:name="__Fieldmark__5_107046397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37434221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37783728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