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7094469"/>
      <w:bookmarkStart w:id="1" w:name="__Fieldmark__0_19170944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7094469"/>
      <w:bookmarkStart w:id="3" w:name="__Fieldmark__1_19170944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7094469"/>
      <w:bookmarkStart w:id="5" w:name="__Fieldmark__2_19170944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7094469"/>
      <w:bookmarkStart w:id="7" w:name="__Fieldmark__3_19170944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7094469"/>
      <w:bookmarkStart w:id="9" w:name="__Fieldmark__4_19170944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7094469"/>
      <w:bookmarkStart w:id="11" w:name="__Fieldmark__5_19170944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86266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60474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