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131053865"/>
      <w:bookmarkStart w:id="1" w:name="__Fieldmark__0_413105386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131053865"/>
      <w:bookmarkStart w:id="3" w:name="__Fieldmark__1_413105386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131053865"/>
      <w:bookmarkStart w:id="5" w:name="__Fieldmark__2_413105386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131053865"/>
      <w:bookmarkStart w:id="7" w:name="__Fieldmark__3_413105386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131053865"/>
      <w:bookmarkStart w:id="9" w:name="__Fieldmark__4_413105386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131053865"/>
      <w:bookmarkStart w:id="11" w:name="__Fieldmark__5_413105386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5317876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0286119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