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072740"/>
      <w:bookmarkStart w:id="1" w:name="__Fieldmark__0_160727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72740"/>
      <w:bookmarkStart w:id="3" w:name="__Fieldmark__1_160727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72740"/>
      <w:bookmarkStart w:id="5" w:name="__Fieldmark__2_160727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72740"/>
      <w:bookmarkStart w:id="7" w:name="__Fieldmark__3_160727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072740"/>
      <w:bookmarkStart w:id="9" w:name="__Fieldmark__4_160727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072740"/>
      <w:bookmarkStart w:id="11" w:name="__Fieldmark__5_160727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57334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20810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