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3534960"/>
      <w:bookmarkStart w:id="1" w:name="__Fieldmark__0_12035349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3534960"/>
      <w:bookmarkStart w:id="3" w:name="__Fieldmark__1_12035349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3534960"/>
      <w:bookmarkStart w:id="5" w:name="__Fieldmark__2_12035349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3534960"/>
      <w:bookmarkStart w:id="7" w:name="__Fieldmark__3_12035349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3534960"/>
      <w:bookmarkStart w:id="9" w:name="__Fieldmark__4_12035349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3534960"/>
      <w:bookmarkStart w:id="11" w:name="__Fieldmark__5_12035349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9814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43889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