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81998341"/>
      <w:bookmarkStart w:id="1" w:name="__Fieldmark__0_39819983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81998341"/>
      <w:bookmarkStart w:id="3" w:name="__Fieldmark__1_39819983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81998341"/>
      <w:bookmarkStart w:id="5" w:name="__Fieldmark__2_39819983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81998341"/>
      <w:bookmarkStart w:id="7" w:name="__Fieldmark__3_39819983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81998341"/>
      <w:bookmarkStart w:id="9" w:name="__Fieldmark__4_39819983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81998341"/>
      <w:bookmarkStart w:id="11" w:name="__Fieldmark__5_39819983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98144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5669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