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9671256"/>
      <w:bookmarkStart w:id="1" w:name="__Fieldmark__0_696712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9671256"/>
      <w:bookmarkStart w:id="3" w:name="__Fieldmark__1_696712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9671256"/>
      <w:bookmarkStart w:id="5" w:name="__Fieldmark__2_696712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9671256"/>
      <w:bookmarkStart w:id="7" w:name="__Fieldmark__3_696712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9671256"/>
      <w:bookmarkStart w:id="9" w:name="__Fieldmark__4_696712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9671256"/>
      <w:bookmarkStart w:id="11" w:name="__Fieldmark__5_696712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690241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682745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