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4807383"/>
      <w:bookmarkStart w:id="1" w:name="__Fieldmark__0_4214807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4807383"/>
      <w:bookmarkStart w:id="3" w:name="__Fieldmark__1_4214807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4807383"/>
      <w:bookmarkStart w:id="5" w:name="__Fieldmark__2_4214807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4807383"/>
      <w:bookmarkStart w:id="7" w:name="__Fieldmark__3_4214807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4807383"/>
      <w:bookmarkStart w:id="9" w:name="__Fieldmark__4_4214807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4807383"/>
      <w:bookmarkStart w:id="11" w:name="__Fieldmark__5_4214807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152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0004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