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15658837"/>
      <w:bookmarkStart w:id="1" w:name="__Fieldmark__0_8156588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15658837"/>
      <w:bookmarkStart w:id="3" w:name="__Fieldmark__1_8156588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15658837"/>
      <w:bookmarkStart w:id="5" w:name="__Fieldmark__2_8156588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15658837"/>
      <w:bookmarkStart w:id="7" w:name="__Fieldmark__3_8156588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15658837"/>
      <w:bookmarkStart w:id="9" w:name="__Fieldmark__4_8156588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15658837"/>
      <w:bookmarkStart w:id="11" w:name="__Fieldmark__5_8156588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53185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292520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