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303892642"/>
      <w:bookmarkStart w:id="1" w:name="__Fieldmark__0_330389264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303892642"/>
      <w:bookmarkStart w:id="3" w:name="__Fieldmark__1_330389264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303892642"/>
      <w:bookmarkStart w:id="5" w:name="__Fieldmark__2_330389264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303892642"/>
      <w:bookmarkStart w:id="7" w:name="__Fieldmark__3_330389264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303892642"/>
      <w:bookmarkStart w:id="9" w:name="__Fieldmark__4_330389264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303892642"/>
      <w:bookmarkStart w:id="11" w:name="__Fieldmark__5_330389264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007886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2030737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