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225443"/>
      <w:bookmarkStart w:id="1" w:name="__Fieldmark__0_2942254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225443"/>
      <w:bookmarkStart w:id="3" w:name="__Fieldmark__1_2942254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225443"/>
      <w:bookmarkStart w:id="5" w:name="__Fieldmark__2_2942254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225443"/>
      <w:bookmarkStart w:id="7" w:name="__Fieldmark__3_2942254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225443"/>
      <w:bookmarkStart w:id="9" w:name="__Fieldmark__4_2942254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225443"/>
      <w:bookmarkStart w:id="11" w:name="__Fieldmark__5_2942254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2464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8027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