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863792"/>
      <w:bookmarkStart w:id="1" w:name="__Fieldmark__0_236863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863792"/>
      <w:bookmarkStart w:id="3" w:name="__Fieldmark__1_236863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863792"/>
      <w:bookmarkStart w:id="5" w:name="__Fieldmark__2_236863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863792"/>
      <w:bookmarkStart w:id="7" w:name="__Fieldmark__3_236863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863792"/>
      <w:bookmarkStart w:id="9" w:name="__Fieldmark__4_236863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863792"/>
      <w:bookmarkStart w:id="11" w:name="__Fieldmark__5_236863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02147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36378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