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802836920"/>
      <w:bookmarkStart w:id="1" w:name="__Fieldmark__0_802836920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802836920"/>
      <w:bookmarkStart w:id="3" w:name="__Fieldmark__1_802836920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802836920"/>
      <w:bookmarkStart w:id="5" w:name="__Fieldmark__2_80283692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802836920"/>
      <w:bookmarkStart w:id="7" w:name="__Fieldmark__3_802836920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802836920"/>
      <w:bookmarkStart w:id="9" w:name="__Fieldmark__4_802836920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802836920"/>
      <w:bookmarkStart w:id="11" w:name="__Fieldmark__5_802836920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8733752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2728724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