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710469"/>
      <w:bookmarkStart w:id="1" w:name="__Fieldmark__0_3697104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710469"/>
      <w:bookmarkStart w:id="3" w:name="__Fieldmark__1_3697104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710469"/>
      <w:bookmarkStart w:id="5" w:name="__Fieldmark__2_3697104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710469"/>
      <w:bookmarkStart w:id="7" w:name="__Fieldmark__3_3697104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710469"/>
      <w:bookmarkStart w:id="9" w:name="__Fieldmark__4_3697104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710469"/>
      <w:bookmarkStart w:id="11" w:name="__Fieldmark__5_3697104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95790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94876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