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81296803"/>
      <w:bookmarkStart w:id="1" w:name="__Fieldmark__0_15812968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81296803"/>
      <w:bookmarkStart w:id="3" w:name="__Fieldmark__1_15812968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81296803"/>
      <w:bookmarkStart w:id="5" w:name="__Fieldmark__2_15812968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81296803"/>
      <w:bookmarkStart w:id="7" w:name="__Fieldmark__3_15812968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81296803"/>
      <w:bookmarkStart w:id="9" w:name="__Fieldmark__4_15812968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81296803"/>
      <w:bookmarkStart w:id="11" w:name="__Fieldmark__5_15812968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474560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350520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