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1988370"/>
      <w:bookmarkStart w:id="1" w:name="__Fieldmark__0_37819883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1988370"/>
      <w:bookmarkStart w:id="3" w:name="__Fieldmark__1_37819883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1988370"/>
      <w:bookmarkStart w:id="5" w:name="__Fieldmark__2_37819883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1988370"/>
      <w:bookmarkStart w:id="7" w:name="__Fieldmark__3_37819883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1988370"/>
      <w:bookmarkStart w:id="9" w:name="__Fieldmark__4_37819883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1988370"/>
      <w:bookmarkStart w:id="11" w:name="__Fieldmark__5_37819883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6943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94975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