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73379733"/>
      <w:bookmarkStart w:id="1" w:name="__Fieldmark__0_77337973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73379733"/>
      <w:bookmarkStart w:id="3" w:name="__Fieldmark__1_77337973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73379733"/>
      <w:bookmarkStart w:id="5" w:name="__Fieldmark__2_77337973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73379733"/>
      <w:bookmarkStart w:id="7" w:name="__Fieldmark__3_77337973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73379733"/>
      <w:bookmarkStart w:id="9" w:name="__Fieldmark__4_77337973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73379733"/>
      <w:bookmarkStart w:id="11" w:name="__Fieldmark__5_77337973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5266819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34076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