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46764610"/>
      <w:bookmarkStart w:id="1" w:name="__Fieldmark__0_37467646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46764610"/>
      <w:bookmarkStart w:id="3" w:name="__Fieldmark__1_37467646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46764610"/>
      <w:bookmarkStart w:id="5" w:name="__Fieldmark__2_37467646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46764610"/>
      <w:bookmarkStart w:id="7" w:name="__Fieldmark__3_37467646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46764610"/>
      <w:bookmarkStart w:id="9" w:name="__Fieldmark__4_37467646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46764610"/>
      <w:bookmarkStart w:id="11" w:name="__Fieldmark__5_37467646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2539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95873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