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2779123"/>
      <w:bookmarkStart w:id="1" w:name="__Fieldmark__0_752779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2779123"/>
      <w:bookmarkStart w:id="3" w:name="__Fieldmark__1_752779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2779123"/>
      <w:bookmarkStart w:id="5" w:name="__Fieldmark__2_752779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2779123"/>
      <w:bookmarkStart w:id="7" w:name="__Fieldmark__3_752779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2779123"/>
      <w:bookmarkStart w:id="9" w:name="__Fieldmark__4_752779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2779123"/>
      <w:bookmarkStart w:id="11" w:name="__Fieldmark__5_752779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51884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8114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