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99697464"/>
      <w:bookmarkStart w:id="1" w:name="__Fieldmark__0_229969746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99697464"/>
      <w:bookmarkStart w:id="3" w:name="__Fieldmark__1_229969746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99697464"/>
      <w:bookmarkStart w:id="5" w:name="__Fieldmark__2_229969746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99697464"/>
      <w:bookmarkStart w:id="7" w:name="__Fieldmark__3_229969746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99697464"/>
      <w:bookmarkStart w:id="9" w:name="__Fieldmark__4_229969746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99697464"/>
      <w:bookmarkStart w:id="11" w:name="__Fieldmark__5_229969746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4346681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494230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