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76127443"/>
      <w:bookmarkStart w:id="1" w:name="__Fieldmark__0_77612744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76127443"/>
      <w:bookmarkStart w:id="3" w:name="__Fieldmark__1_77612744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76127443"/>
      <w:bookmarkStart w:id="5" w:name="__Fieldmark__2_77612744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76127443"/>
      <w:bookmarkStart w:id="7" w:name="__Fieldmark__3_77612744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76127443"/>
      <w:bookmarkStart w:id="9" w:name="__Fieldmark__4_77612744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76127443"/>
      <w:bookmarkStart w:id="11" w:name="__Fieldmark__5_77612744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931748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369961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