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29249400"/>
      <w:bookmarkStart w:id="1" w:name="__Fieldmark__0_312924940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29249400"/>
      <w:bookmarkStart w:id="3" w:name="__Fieldmark__1_312924940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29249400"/>
      <w:bookmarkStart w:id="5" w:name="__Fieldmark__2_312924940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29249400"/>
      <w:bookmarkStart w:id="7" w:name="__Fieldmark__3_312924940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29249400"/>
      <w:bookmarkStart w:id="9" w:name="__Fieldmark__4_312924940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29249400"/>
      <w:bookmarkStart w:id="11" w:name="__Fieldmark__5_312924940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8789873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9183423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