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1387298"/>
      <w:bookmarkStart w:id="1" w:name="__Fieldmark__0_4113872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1387298"/>
      <w:bookmarkStart w:id="3" w:name="__Fieldmark__1_4113872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1387298"/>
      <w:bookmarkStart w:id="5" w:name="__Fieldmark__2_4113872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1387298"/>
      <w:bookmarkStart w:id="7" w:name="__Fieldmark__3_4113872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1387298"/>
      <w:bookmarkStart w:id="9" w:name="__Fieldmark__4_4113872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1387298"/>
      <w:bookmarkStart w:id="11" w:name="__Fieldmark__5_4113872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12784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27297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