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6793278"/>
      <w:bookmarkStart w:id="1" w:name="__Fieldmark__0_41267932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6793278"/>
      <w:bookmarkStart w:id="3" w:name="__Fieldmark__1_41267932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6793278"/>
      <w:bookmarkStart w:id="5" w:name="__Fieldmark__2_41267932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6793278"/>
      <w:bookmarkStart w:id="7" w:name="__Fieldmark__3_41267932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6793278"/>
      <w:bookmarkStart w:id="9" w:name="__Fieldmark__4_41267932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6793278"/>
      <w:bookmarkStart w:id="11" w:name="__Fieldmark__5_41267932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38957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1303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