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1476883"/>
      <w:bookmarkStart w:id="1" w:name="__Fieldmark__0_14914768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1476883"/>
      <w:bookmarkStart w:id="3" w:name="__Fieldmark__1_14914768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1476883"/>
      <w:bookmarkStart w:id="5" w:name="__Fieldmark__2_14914768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1476883"/>
      <w:bookmarkStart w:id="7" w:name="__Fieldmark__3_14914768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1476883"/>
      <w:bookmarkStart w:id="9" w:name="__Fieldmark__4_14914768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1476883"/>
      <w:bookmarkStart w:id="11" w:name="__Fieldmark__5_14914768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08788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10640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