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63926389"/>
      <w:bookmarkStart w:id="1" w:name="__Fieldmark__0_18639263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63926389"/>
      <w:bookmarkStart w:id="3" w:name="__Fieldmark__1_18639263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63926389"/>
      <w:bookmarkStart w:id="5" w:name="__Fieldmark__2_18639263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63926389"/>
      <w:bookmarkStart w:id="7" w:name="__Fieldmark__3_18639263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63926389"/>
      <w:bookmarkStart w:id="9" w:name="__Fieldmark__4_18639263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63926389"/>
      <w:bookmarkStart w:id="11" w:name="__Fieldmark__5_18639263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09923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90390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