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2954410"/>
      <w:bookmarkStart w:id="1" w:name="__Fieldmark__0_32729544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2954410"/>
      <w:bookmarkStart w:id="3" w:name="__Fieldmark__1_32729544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2954410"/>
      <w:bookmarkStart w:id="5" w:name="__Fieldmark__2_32729544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2954410"/>
      <w:bookmarkStart w:id="7" w:name="__Fieldmark__3_32729544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2954410"/>
      <w:bookmarkStart w:id="9" w:name="__Fieldmark__4_32729544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2954410"/>
      <w:bookmarkStart w:id="11" w:name="__Fieldmark__5_32729544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84930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1480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